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6672910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6043157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8311588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7925551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1887718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314836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5381036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12724340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7949440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4025441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0498848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96256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4351404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13893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514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